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考务人员工作内容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收集考生信息及照片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到教育部平台为考生报名及报考。</w:t>
      </w:r>
    </w:p>
    <w:p>
      <w:pPr>
        <w:pStyle w:val="Normal"/>
        <w:spacing w:lineRule="exact" w:line="500"/>
        <w:ind w:firstLine="42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11430</wp:posOffset>
            </wp:positionV>
            <wp:extent cx="5287010" cy="280733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07335"/>
                    </a:xfrm>
                    <a:prstGeom prst="rect">
                      <a:avLst/>
                    </a:prstGeom>
                    <a:ln w="6350">
                      <a:solidFill>
                        <a:srgbClr val="0000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等待报考的考试计划排考时间结束后，下载考生的准考证、桌贴、门贴及签到表。（如时间有改变，可根据模板，自行制作）</w:t>
      </w:r>
    </w:p>
    <w:p>
      <w:pPr>
        <w:pStyle w:val="Normal"/>
        <w:spacing w:lineRule="exact" w:line="500"/>
        <w:ind w:first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235</wp:posOffset>
            </wp:positionH>
            <wp:positionV relativeFrom="paragraph">
              <wp:posOffset>37465</wp:posOffset>
            </wp:positionV>
            <wp:extent cx="5279390" cy="150495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04950"/>
                    </a:xfrm>
                    <a:prstGeom prst="rect">
                      <a:avLst/>
                    </a:prstGeom>
                    <a:ln w="6350">
                      <a:solidFill>
                        <a:srgbClr val="0000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协助布置理论考场，粘贴座位号；配合做好实操考核的工位号制作、安装，工位签制作、签筒准备，带有学生名字和身份信息的签到表（理论与实操各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准备，配合做好考核工位抽签、身份审核等工作（注：用于学生实操考试时抽签考核平台的号码，与平台上号码一致）；签好后的实操签到表给考核组长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用于考核成绩登录时使用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协助考核组长、企业督导完成相关表格（见附件）的上传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负责考核过程中有可能用到电脑、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等，具体请与督导员、考核组长等考核人员现场协商、确认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.</w:t>
      </w:r>
      <w:r>
        <w:rPr>
          <w:sz w:val="30"/>
          <w:szCs w:val="30"/>
        </w:rPr>
        <w:t>负责上传考试过程中要求的相关文件（见附件）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附件：考务工作准备清单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附件：考务工作准备清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708"/>
        <w:gridCol w:w="1418"/>
        <w:gridCol w:w="51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文件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填写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备验收单、实操考场纪律、实操考场情况记录表、试卷质量反馈表、实操考试成绩单（赛育达平台下载成绩单表格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组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考核组长个人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量督导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督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督导员个人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到表、考核团队履行职责情况反馈表、理论考试情况记录表、考试成绩汇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院校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准考证、桌贴、门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打印完成后发给考生或粘贴考场</w:t>
            </w:r>
          </w:p>
        </w:tc>
      </w:tr>
    </w:tbl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;SimHei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cp:keywords/>
  <dc:language>en-US</dc:language>
  <cp:lastModifiedBy>cc</cp:lastModifiedBy>
  <dcterms:modified xsi:type="dcterms:W3CDTF">2022-04-26T09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