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操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要求：具备有满足学生报考的实操设备，满足考核大纲要求的考核技能点功能要求。数量能在有效时间内，满足考核人数安排即可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配置要求：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内显著位置，悬挂有“</w:t>
      </w:r>
      <w:r>
        <w:rPr>
          <w:b/>
          <w:sz w:val="28"/>
          <w:szCs w:val="28"/>
        </w:rPr>
        <w:t>1+X</w:t>
      </w:r>
      <w:r>
        <w:rPr>
          <w:b/>
          <w:sz w:val="28"/>
          <w:szCs w:val="28"/>
        </w:rPr>
        <w:t>工业机器人应用编程职业技能等级证书实操考场</w:t>
      </w:r>
      <w:r>
        <w:rPr>
          <w:sz w:val="28"/>
          <w:szCs w:val="28"/>
        </w:rPr>
        <w:t>”横幅，或自己制作背景喷绘版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每个设备工位，按照机器人实操设备分别编有工位号（单独品牌、型号按顺序排列即可），每场安排至少预留一个备用工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按照考核组长提供的工位物品清单（耗材、工具、笔、纸、水等），布置到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设备提前做好运行调试，统一标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提供考核师工作的桌椅。放置有手持扩音器、笔、纸和各种表单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实操场地，用警戒线隔离，留有入口；入口处安排工位抽签和验证身份的桌椅，一个桌子、两把椅子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内每个工位准备一瓶矿泉水；实操考场配置有共用的应急药品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外，布置有储存每场学生手机的储存箱和信封（可以用其他方式代替）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每个考场配有至少两名安保志愿者，维护考场纪律和安全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实操全场的配有监控准备（学校集体安装除外，如为移动式建议准备存储的移动硬盘）、计时钟表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设备提前做好运行调试，统一标准。制订好换场恢复方案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按照样题要求，试操作一遍，检查每台设备功能的完整性。——按照实操硬件设备“环境”准备要求，逐一对照检查设备的软硬件是否安装到位，满足考核要求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准备好设备易损耗材，对视觉系统等模块功能进行验证，能达到考核功能标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配置有设备运行维护人员，以及熟练的设备恢复人员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核过程中，我们将以到现场与考核单位的考核工作会议决定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;SimHei" w:cs="Calibri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cp:keywords/>
  <dc:language>en-US</dc:language>
  <cp:lastModifiedBy>cc</cp:lastModifiedBy>
  <dcterms:modified xsi:type="dcterms:W3CDTF">2022-04-26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